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образования на август 2020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829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6255"/>
        <w:gridCol w:w="2425"/>
        <w:gridCol w:w="1833"/>
        <w:gridCol w:w="1862"/>
        <w:gridCol w:w="3695"/>
      </w:tblGrid>
      <w:tr>
        <w:trPr>
          <w:trHeight w:val="25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6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73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10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ая деятельность</w:t>
            </w:r>
          </w:p>
        </w:tc>
        <w:tc>
          <w:tcPr>
            <w:tcW w:w="73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5.08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еречня  материально-технического оснащения дополнительных общеобразовательных программ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и ОО, ДОУ, методисты МОЦ</w:t>
            </w:r>
          </w:p>
        </w:tc>
        <w:tc>
          <w:tcPr>
            <w:tcW w:w="73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5.08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полнение анкет в личных кабинетах федеральной информационной системы «Оценка качества образования» школами с низкими образовательными результатами 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ОО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копчук О.В.</w:t>
            </w:r>
          </w:p>
        </w:tc>
        <w:tc>
          <w:tcPr>
            <w:tcW w:w="73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2.08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дополнительных общеобразовательных программ на независимую оценку качества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и ОО, ДОУ, методисты МОЦ</w:t>
            </w:r>
          </w:p>
        </w:tc>
        <w:tc>
          <w:tcPr>
            <w:tcW w:w="73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8-14.08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емка образовательных организаций к началу нового 2020-2021 учебного года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ведомственная муниципальная комиссия</w:t>
            </w:r>
          </w:p>
        </w:tc>
        <w:tc>
          <w:tcPr>
            <w:tcW w:w="73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сультации для библиотекарей образовательных учреждений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озовикова Е.Э.</w:t>
            </w:r>
          </w:p>
        </w:tc>
        <w:tc>
          <w:tcPr>
            <w:tcW w:w="73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писание  контрактов с издательствами, получение учебной литературы 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уководители ОО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озовикова Е.Э.</w:t>
            </w:r>
          </w:p>
        </w:tc>
        <w:tc>
          <w:tcPr>
            <w:tcW w:w="73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10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территориальной психолого-медико-педагогической комиссии</w:t>
            </w:r>
          </w:p>
        </w:tc>
        <w:tc>
          <w:tcPr>
            <w:tcW w:w="73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21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ле 10.08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едание ТПМПК (по согласованию)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копчук О.В.</w:t>
            </w:r>
          </w:p>
        </w:tc>
        <w:tc>
          <w:tcPr>
            <w:tcW w:w="73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0.08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отчета по педагогическим консилиумам организаций (ОО, ДОУ, ДО)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и ОО, Прокопчук О.В.</w:t>
            </w:r>
          </w:p>
        </w:tc>
        <w:tc>
          <w:tcPr>
            <w:tcW w:w="73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сультирование специалистов педагогических консилиумов образовательных организаций 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копчук О.В.</w:t>
            </w:r>
          </w:p>
          <w:p>
            <w:pPr>
              <w:pStyle w:val="Normal"/>
              <w:jc w:val="center"/>
              <w:rPr/>
            </w:pPr>
            <w:r>
              <w:rPr/>
              <w:t>и специалисты ТПМП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3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ультирование (дистанционное) обучающихся и их родителей (законных представителей)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копчук О.В.</w:t>
            </w:r>
          </w:p>
          <w:p>
            <w:pPr>
              <w:pStyle w:val="Normal"/>
              <w:jc w:val="center"/>
              <w:rPr/>
            </w:pPr>
            <w:r>
              <w:rPr/>
              <w:t>и специалисты ТПМП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3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месяца 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сихологическое консультирование детей и их родителей (законных представителей) по запросам родителей и организаций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ялина С.Г.</w:t>
            </w:r>
          </w:p>
        </w:tc>
        <w:tc>
          <w:tcPr>
            <w:tcW w:w="73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деятельность</w:t>
            </w:r>
          </w:p>
        </w:tc>
        <w:tc>
          <w:tcPr>
            <w:tcW w:w="73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 за осуществлением закупок, товаров, работ и услуг ОУ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ббарова Н.А.</w:t>
            </w:r>
          </w:p>
        </w:tc>
        <w:tc>
          <w:tcPr>
            <w:tcW w:w="73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новление сайтов ОО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и ОО</w:t>
            </w:r>
          </w:p>
        </w:tc>
        <w:tc>
          <w:tcPr>
            <w:tcW w:w="73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ректность и своевременность внесения данных в базу КИАСУО, </w:t>
            </w:r>
            <w:r>
              <w:rPr>
                <w:lang w:val="en-US"/>
              </w:rPr>
              <w:t>bus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ОО, Зелинский А.А.</w:t>
            </w:r>
          </w:p>
        </w:tc>
        <w:tc>
          <w:tcPr>
            <w:tcW w:w="73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ческая работа</w:t>
            </w:r>
          </w:p>
        </w:tc>
        <w:tc>
          <w:tcPr>
            <w:tcW w:w="73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8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минар для завучей, старших воспитателей, педагогов дополнительного образования «Качество дополнительных общеобразовательных программ”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ОО, ДОУ, методист МОЦ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9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8-27.08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тические секции  (начальные классы, математика, русский язык и литература, история и обществознание, география, химия, биология, иностранный язык, ИЗО, музыка, технология, физическая культура)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мачева Т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9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  <w:t>Консультации по формированию учебного плана ОО (ФГОС СОО)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9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ирование планов РМО, творческих, проблемных групп на 2020-2021 учебный год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мачева Т.П.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9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8-25.08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методических площадок на районный августовский педагогический совет - 2020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мачева Т.П.,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ые организации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9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ирование банка заданий на муниципальный этап всероссийской олимпиады школьников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сты МКУ «Манский ММЦ»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9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8-25.08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календаря мероприятий на 2020-2021 учебный год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сты МКУ «Манский ММЦ»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0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сы повышения квалификации в КК ИПК ППРО</w:t>
            </w:r>
          </w:p>
        </w:tc>
        <w:tc>
          <w:tcPr>
            <w:tcW w:w="73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ттестация педагогических работников</w:t>
            </w:r>
          </w:p>
        </w:tc>
        <w:tc>
          <w:tcPr>
            <w:tcW w:w="73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 итоговая аттестация</w:t>
            </w:r>
          </w:p>
        </w:tc>
        <w:tc>
          <w:tcPr>
            <w:tcW w:w="73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10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ность</w:t>
            </w:r>
          </w:p>
        </w:tc>
        <w:tc>
          <w:tcPr>
            <w:tcW w:w="369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.В. Косова</w:t>
            </w:r>
          </w:p>
        </w:tc>
      </w:tr>
      <w:tr>
        <w:trPr>
          <w:trHeight w:val="7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73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8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й августовский педагогический совет – 2020г. (в режиме он-лайн)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правление образования, МКУ «Манский ММЦ», МБУ ДО РДДТ</w:t>
            </w:r>
          </w:p>
        </w:tc>
        <w:tc>
          <w:tcPr>
            <w:tcW w:w="73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8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урсия в пещеру Большая Орешная (по проекту «Спелеология для всей семьи»)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Кудрявцева А.В.</w:t>
            </w:r>
          </w:p>
        </w:tc>
        <w:tc>
          <w:tcPr>
            <w:tcW w:w="73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8-21.08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стиваль молодых педагогов (в режиме он-лайн)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КУ «Манский ММЦ»</w:t>
            </w:r>
          </w:p>
        </w:tc>
        <w:tc>
          <w:tcPr>
            <w:tcW w:w="73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8, 30.08</w:t>
            </w:r>
          </w:p>
          <w:p>
            <w:pPr>
              <w:pStyle w:val="Normal"/>
              <w:jc w:val="center"/>
              <w:rPr/>
            </w:pPr>
            <w:r>
              <w:rPr/>
              <w:t>(режим и место проведения по согласованию)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к «Лоскутная радуга» (по проекту «Лоскутная радуга»)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Филина А.В.</w:t>
            </w:r>
          </w:p>
        </w:tc>
        <w:tc>
          <w:tcPr>
            <w:tcW w:w="73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 марта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этап фестиваля музеев ОО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Кудрявцева А.В.</w:t>
            </w:r>
          </w:p>
        </w:tc>
        <w:tc>
          <w:tcPr>
            <w:tcW w:w="73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«Лоскутная радуга»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Филина А.В.</w:t>
            </w:r>
          </w:p>
        </w:tc>
        <w:tc>
          <w:tcPr>
            <w:tcW w:w="73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6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ов «Свежий ветер», «Спелеология для всей семьи», «Лоскутная радуга»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Кудрявцева А.В., Филина А.В.</w:t>
            </w:r>
          </w:p>
        </w:tc>
        <w:tc>
          <w:tcPr>
            <w:tcW w:w="73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управления образования                                                        Красоткина Л.В.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>
      <w:rFonts w:ascii="Helvetica" w:hAnsi="Helvetica" w:cs="Helvetica"/>
      <w:sz w:val="16"/>
      <w:szCs w:val="16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2:29:00Z</dcterms:created>
  <dc:creator>ruo-specialist4</dc:creator>
  <dc:description/>
  <cp:keywords/>
  <dc:language>en-US</dc:language>
  <cp:lastModifiedBy>ruo-bulahova</cp:lastModifiedBy>
  <cp:lastPrinted>2020-08-03T22:25:00Z</cp:lastPrinted>
  <dcterms:modified xsi:type="dcterms:W3CDTF">2020-08-06T06:49:00Z</dcterms:modified>
  <cp:revision>539</cp:revision>
  <dc:subject/>
  <dc:title>  ПЛАН РАБОТЫ </dc:title>
</cp:coreProperties>
</file>