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на март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255"/>
        <w:gridCol w:w="2504"/>
        <w:gridCol w:w="1813"/>
        <w:gridCol w:w="1838"/>
        <w:gridCol w:w="3660"/>
      </w:tblGrid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заявок на районный конкурс «Подарок маме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заявок на муниципальный этап научно-практической конференции «Первые шаги в науку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завуче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,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большое родительское собрание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улахова Е.Ю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руководителей О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Л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азание консультационной помощи при подготовке документов для участия в региональном этапе конкурса «Учитель года 2020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ирование специалистов ОО по подготовке документов к региональным этапам конкурсов: «Учитель – дефектолог 2020», «Педагог – психолог 2020», «Лучшее инклюзивное образовательное учреждение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 и электронная регистрация  на участие в региональном этапе конкурса «Учитель года 2020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муниципального этапа конкурса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 на региональные этапы конкурсов: «Учитель – дефектолог 2020», «Педагог – психолог 2020», «Лучшее инклюзивное образовательное учреждение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е списков участников и тем для участия в круглом столе «Психолого-педагогические практики коррекции поведения детей в образовательной организации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Лялина С.Г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проведении тренировочного экзамена по технологии печати полного комплекта ЭМ в аудиториях ППЭ и сканирования в штабе ППЭ с применением технологии доставки на электронных носителях по предмету «Обществознание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рофессиональной гигиенической подготовки и аттестации работников организации (Центр гигиены и эпидемиологии в Красноярском крае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заказу учебников на 2020-2021 учебный год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, 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по обеспечению учебниками школ района: работа с краевым обменным фондом по недостающим учебникам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одготовительных мероприятий летней оздоровительной кампании -202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Булахова Е.Ю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75-летию Великой Победы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осуществлением закупок, товаров, работ и услуг ОУ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барова Н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новление сайтов: ММЦ, У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инский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ность и своевременность внесения данных в базу КИАСУО, 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Зелинский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рриториальной психолого-медико-педагогической комиссии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, пятни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ТПМПК (по согласованию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 четверг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 специалистов ТПМП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  <w:p>
            <w:pPr>
              <w:pStyle w:val="Normal"/>
              <w:jc w:val="center"/>
              <w:rPr/>
            </w:pPr>
            <w:r>
              <w:rPr/>
              <w:t>(10.00 час.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физкультуры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Верх-Есаульская ООШ»</w:t>
            </w:r>
          </w:p>
          <w:p>
            <w:pPr>
              <w:pStyle w:val="Normal"/>
              <w:jc w:val="center"/>
              <w:rPr/>
            </w:pPr>
            <w:r>
              <w:rPr/>
              <w:t>Прокопчук Ю.А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3 </w:t>
            </w:r>
          </w:p>
          <w:p>
            <w:pPr>
              <w:pStyle w:val="Normal"/>
              <w:jc w:val="center"/>
              <w:rPr/>
            </w:pPr>
            <w:r>
              <w:rPr/>
              <w:t>(10.00 час.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русского язык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  <w:p>
            <w:pPr>
              <w:pStyle w:val="Normal"/>
              <w:jc w:val="center"/>
              <w:rPr/>
            </w:pPr>
            <w:r>
              <w:rPr/>
              <w:t>(10.00 час.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технологии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  <w:p>
            <w:pPr>
              <w:pStyle w:val="Normal"/>
              <w:jc w:val="center"/>
              <w:rPr/>
            </w:pPr>
            <w:r>
              <w:rPr/>
              <w:t>(10.00 час.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: «Психолого-педагогические практики коррекции поведения детей в образовательной организации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лина С.Г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методический день на базе МБДОУ детский сад «Радуга»: «Путешествие в страну геометрических фигур» (средняя группа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а М.В., Романова Р.В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  <w:p>
            <w:pPr>
              <w:pStyle w:val="Normal"/>
              <w:jc w:val="center"/>
              <w:rPr/>
            </w:pPr>
            <w:r>
              <w:rPr/>
              <w:t>(10.00 час.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учителей начальных классов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-28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нференции учителей иностранного языка (ИПК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,</w:t>
            </w:r>
          </w:p>
          <w:p>
            <w:pPr>
              <w:pStyle w:val="Normal"/>
              <w:jc w:val="center"/>
              <w:rPr/>
            </w:pPr>
            <w:r>
              <w:rPr/>
              <w:t>Учителя ин.языка ОО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ения квалификации в КК ИПК ППР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-14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обучения математике в старшей школе в соответствии с требованиями ФГОС СОО. Модуль 1 Освоение математики на базовом уровне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терович В.С. (МБОУ «Первоманская СШ»), Голубцова А.В. (МБОУ «Кияйская СШ», Жуковская Н.В. (МБОУ «Большеунгутская СО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-0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вития учебных действий у обучающихся с ОВЗ в условиях инклюзивного образовани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троченко А.В. (МБОУ «Степно-Баджейская ОШ»), Костюченко Н.И. «МБОУ «Орешенская О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-19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детей с ограниченными возможностями здоровья в условиях инклюзивного образовани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рбель Н.В. (МБОУ «Первоман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-14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й грамотности на уроках математики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рмакова В.А. (МБОУ «Камарчагская СО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-2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и формирование читательской грамотности младших школьников в рамках требований ФГОС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ицына Н.М. (МБОУ «Кияй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-20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ая грамотность как один из результатов освоения курса математики в основной и старшей школе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хова С.А. (МБОУ «Колбин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-21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ологий промышленного дизайна и робототехники средствами кейс-метода в условиях реализации Концепции преподавания предметной области «Технолог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нская М.В. (МБОУ «Первоман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-2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ение детей с умственной отсталостью в отдельных классах общеобразовательных школ в условиях реализации ФГОС образования обучающихся с умственной отсталостью (ИН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ушкин В.Н. (МБОУ «Нижне-Есаулов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-2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ОС ДО: Организация взаимодействия семьи и ДО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В.К. (МБДОУ детский сад «Солнышко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-27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логопедической работы как компонент адаптированной образовательной программы для обучающихся с ограниченными возможностями здоровь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 Н.Ю. (МБОУ «Нижне-Есаулов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-28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тнес-технологии в системе дошкольного и начального общего образования (игровой стретчинг, степ-аэробика, хатха – йога, фитбол-аэробика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Н.Н. (МБУ ДО РДДТ), Корнеева Н.Р. (МБУ ДО РДДТ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-27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читательской грамотности при изучении истории и обществознани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 И.Н. (МБОУ «Первоман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-02.04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ика обучения русскому языку и литературе в основной школе с учетом требований ОГЭ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нская М.Д. (МБОУ «Нижне-Есаулов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-10.04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ети как средство отражения профессиональной деятельности педаго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 В.Ю. (МБУ ДО РДДТ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-03.04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едагогические условия реализации предметной области ОДНКНР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Д.В. (МБОУ «Орешенская ОШ»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я педагогических работников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 – 04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бота в личных кабинетах: подтверждение правильности своих персональных данных, </w:t>
            </w:r>
            <w:r>
              <w:rPr>
                <w:rStyle w:val="StrongEmphasis"/>
                <w:color w:val="000000"/>
              </w:rPr>
              <w:t>подача заявки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педагоги, аттестующиеся в феврале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Аттестация педагогов в марте</w:t>
            </w:r>
            <w:r>
              <w:rPr>
                <w:color w:val="000000"/>
              </w:rPr>
              <w:t>: Лобанова К.Н., Персман Н.О., Алексейкина В.А., Дудина В.И., Зотова А.Н., Клочкова Е.А., Колмакова Т.А., Нестерович В.С., Федоров А.В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зам.дир. по УВР,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по подготовке аттестационных материалов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Р читательской грамотности  среди обучающихся 4 классов (МБОУ «»Камарчагская СОШ», МБОУ «Шалинская СШ №1», МБОУ «Первоманская СШ»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заявлений граждан, аккредитующихся в качестве общественных наблюдателей, а также их согласий на обработку персональных данны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тогового собеседовани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сведений о работниках ППЭ, сведений о членах ГЭК в базу РБД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 – 2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униципальных координаторов для организации проведения ГИА-9, ГИА-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ждение обучения специалистов, задействованных в ОГЭ и ЕГЭ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сведений в РИС ГИА в форме ЕГЭ, ОГЭ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ные экзамены в форме ЕГЭ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сведений о работниках ППЭ в региональную базу данных (распределение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ка данных по специалистам, участвующим в проведении ГИА в форме ОГЭ, ЕГЭ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разъяснительная работа с выпускниками и их родителями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ость</w:t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В. Косова</w:t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, до 3 числа месяца, следующего за отчетным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сеобуче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лана мероприятий, проводимых на весенних каникула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Булахова Е.Ю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ёта о проведении Школьного этапа краевой олимпиады по социально- бытовой ориентировке «Мир вокруг нас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л профессионального конкурса «Учитель года Манского района – 2020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я «Всемирный день слуха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Международному женскому дню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конкурс «Подарок маме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-19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ый этап мероприятий «Декада дорожной безопасности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</w:t>
            </w:r>
          </w:p>
          <w:p>
            <w:pPr>
              <w:pStyle w:val="Normal"/>
              <w:jc w:val="center"/>
              <w:rPr/>
            </w:pPr>
            <w:r>
              <w:rPr/>
              <w:t>Булахова Е.Ю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й этап Всероссийского конкурса юных чтецов «Живая классика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, Лозовикова Е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 – 19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ьный этап краевой олимпиады по социально- бытовой ориентировке «Мир вокруг нас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вижная выставка об объектах культурного наследия г.Енисейска в образовательных организациях «Енисейская Сибирь» (совместно с КГКУ «Центр по сохранению культурного наследия Красноярского края»)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«Манский ММЦ»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3 </w:t>
            </w:r>
          </w:p>
          <w:p>
            <w:pPr>
              <w:pStyle w:val="Normal"/>
              <w:jc w:val="center"/>
              <w:rPr/>
            </w:pPr>
            <w:r>
              <w:rPr/>
              <w:t>(10.00 час.)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исполнителей стихов и песен на иностранном языке (заявки до 10.03)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,</w:t>
            </w:r>
          </w:p>
          <w:p>
            <w:pPr>
              <w:pStyle w:val="Normal"/>
              <w:jc w:val="center"/>
              <w:rPr/>
            </w:pPr>
            <w:r>
              <w:rPr/>
              <w:t>МО учителей ин. языка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-19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научно-практической конференции «Первые шаги в науку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лин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-27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сессии школы тренеров МППИ 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«Нарвинская СШ им. В.И. Круглова»</w:t>
            </w:r>
            <w:r>
              <w:rPr/>
              <w:t xml:space="preserve"> (Сергиенко Е.В.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егиональном этапе Всероссийского конкурса на соискание премии «За нравственный подвиг учителя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, 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-27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Участие во </w:t>
            </w:r>
            <w:r>
              <w:rPr>
                <w:lang w:val="en-US"/>
              </w:rPr>
              <w:t>II</w:t>
            </w:r>
            <w:r>
              <w:rPr/>
              <w:t xml:space="preserve"> турнире</w:t>
            </w:r>
            <w:r>
              <w:rPr>
                <w:iCs/>
              </w:rPr>
              <w:t xml:space="preserve"> МППИ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0"/>
                <w:szCs w:val="20"/>
              </w:rPr>
              <w:t>МБОУ «Степно-Баджейская ОШ»</w:t>
            </w:r>
            <w:r>
              <w:rPr/>
              <w:t xml:space="preserve"> (</w:t>
            </w:r>
            <w:r>
              <w:rPr>
                <w:iCs/>
              </w:rPr>
              <w:t xml:space="preserve">Дудина В.И.), </w:t>
            </w:r>
            <w:r>
              <w:rPr>
                <w:iCs/>
                <w:sz w:val="20"/>
                <w:szCs w:val="20"/>
              </w:rPr>
              <w:t>МБДОУ детский сад «Солнышко»</w:t>
            </w:r>
            <w:r>
              <w:rPr>
                <w:iCs/>
              </w:rPr>
              <w:t xml:space="preserve"> (Ковалевская Д.А»), </w:t>
            </w:r>
            <w:r>
              <w:rPr>
                <w:iCs/>
                <w:sz w:val="20"/>
                <w:szCs w:val="20"/>
              </w:rPr>
              <w:t>МБОУ «Камарчагская СОШ»</w:t>
            </w:r>
            <w:r>
              <w:rPr>
                <w:iCs/>
              </w:rPr>
              <w:t xml:space="preserve"> (Сенченко Н.С., Сухинина Н.С.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-29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2 модуля проекта «Свежий ветер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3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фестиваля музеев образовательных организаций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 декада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ональном этапе фестиваля «Таланты без границ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дрявцева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Спелеология для всей семьи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МППИ (Формирование метапредметных компетенций у педагогов)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МП Манского района и молодые педагог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Лоскутная радуга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лин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 образования                                                        Красоткина Л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Helvetica" w:hAnsi="Helvetica" w:cs="Helvetic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2:29:00Z</dcterms:created>
  <dc:creator>ruo-specialist4</dc:creator>
  <dc:description/>
  <cp:keywords/>
  <dc:language>en-US</dc:language>
  <cp:lastModifiedBy>ruo-bulahova</cp:lastModifiedBy>
  <cp:lastPrinted>2020-03-02T12:50:00Z</cp:lastPrinted>
  <dcterms:modified xsi:type="dcterms:W3CDTF">2020-03-02T07:06:00Z</dcterms:modified>
  <cp:revision>534</cp:revision>
  <dc:subject/>
  <dc:title>  ПЛАН РАБОТЫ </dc:title>
</cp:coreProperties>
</file>