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на февраль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255"/>
        <w:gridCol w:w="2425"/>
        <w:gridCol w:w="1833"/>
        <w:gridCol w:w="1862"/>
        <w:gridCol w:w="3695"/>
      </w:tblGrid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4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атериалов на конкурсный отбор в рамках государственной программы «Развитие транспортной системы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, Булахова Е.Ю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заведующих, старших воспитателей ДОУ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улахова Е.Ю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7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исков работников летних оздоровительных площадок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, Булахова Е.Ю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этапе Всероссийской олимпиады школьников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бих Т.Н., 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заявки на участие в муниципальном этапе смотр – конкурса  краевого фестиваля  «Таланты без границ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руководителей ОО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Л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ар-совещание для педагогов-психологов: «Об использовании результатов социально-психологического тестирования в организации профилактической работы с обучающимися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лахова Е.Ю., </w:t>
            </w:r>
          </w:p>
          <w:p>
            <w:pPr>
              <w:pStyle w:val="Normal"/>
              <w:jc w:val="center"/>
              <w:rPr/>
            </w:pPr>
            <w:r>
              <w:rPr/>
              <w:t>Цанг С.П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постановлений КДН и ЗП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ача заявки на образовательный проект «Всероссийская школьная летопись»</w:t>
            </w:r>
          </w:p>
          <w:p>
            <w:pPr>
              <w:pStyle w:val="Normal"/>
              <w:spacing w:before="0" w:after="0"/>
              <w:ind w:left="-6237" w:hanging="0"/>
              <w:contextualSpacing/>
              <w:rPr/>
            </w:pPr>
            <w:r>
              <w:rPr/>
              <w:t>«Всероссийская школьная летопись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,</w:t>
            </w:r>
          </w:p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по обеспечению учебниками школ района: работа с краевым обменным фондом по недостающим учебникам.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егиональном этапе Всероссийского конкурса на соискание премии «За нравственный подвиг учителя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уководители ОО,</w:t>
            </w:r>
            <w:r>
              <w:rPr/>
              <w:t xml:space="preserve"> Лозовикова Е.Э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 2020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вижная выставка об объектах культурного наследия г. Енисейска в образовательных организациях «Енисейская Сибирь» (совместно с КГКУ «Центр по сохранению культурного наследия Красноярского края»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рриториальной психолого-медико-педагогической комиссии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, пятни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ТПМПК (по согласованию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, четверг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 специалистов ТПМПК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осуществлением закупок, товаров, работ и услуг ОУ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барова Н.А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новление сайтов: ММЦ, УО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инский А.А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ность и своевременность внесения данных в базу КИАСУО, 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Зелинский А.А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й день на базе МБОУ «Степно-Баджейская ОШ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иронова Т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географии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ая сессия для учителей математики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ИЗО, музыки, МХК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-20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очная кампания в РАОП, консультации авторов практик, оформление практик в формате РАОП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 – 09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образовательных практик (РАОП) на муниципальном уровне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русского языка и литературы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й день на базе МБДОУ детский сад «Ручеек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хова Е.Ю., Патрикеева Т.В.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ения квалификации в КК ИПК ППР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-06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развития учебных действий у обучающихся с ОВЗ в условиях инклюзивного образования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Клочкова Е.А. </w:t>
            </w:r>
            <w:r>
              <w:rPr>
                <w:color w:val="000000"/>
                <w:sz w:val="20"/>
                <w:szCs w:val="20"/>
              </w:rPr>
              <w:t>(МБОУ «Камарчагская СОШ»)</w:t>
            </w:r>
            <w:r>
              <w:rPr>
                <w:color w:val="000000"/>
              </w:rPr>
              <w:t xml:space="preserve">, Фоноберова В.А. </w:t>
            </w:r>
            <w:r>
              <w:rPr>
                <w:color w:val="000000"/>
                <w:sz w:val="20"/>
                <w:szCs w:val="20"/>
              </w:rPr>
              <w:t>(МБОУ «Кияйская СШ»),</w:t>
            </w:r>
            <w:r>
              <w:rPr>
                <w:color w:val="000000"/>
              </w:rPr>
              <w:t xml:space="preserve"> Карауш А.Э</w:t>
            </w:r>
            <w:r>
              <w:rPr>
                <w:color w:val="000000"/>
                <w:sz w:val="20"/>
                <w:szCs w:val="20"/>
              </w:rPr>
              <w:t>.(МБОУ «Нарвинская СШ им.Круглова В.И.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-20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информатике в старшей школе в соответствии с требованиями ФГОС СОО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Лобанова К.Н. </w:t>
            </w:r>
            <w:r>
              <w:rPr>
                <w:color w:val="000000"/>
                <w:sz w:val="20"/>
                <w:szCs w:val="20"/>
              </w:rPr>
              <w:t>(МБОУ «Первоманская СШ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-14.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чно)</w:t>
            </w:r>
          </w:p>
          <w:p>
            <w:pPr>
              <w:pStyle w:val="Normal"/>
              <w:jc w:val="center"/>
              <w:rPr/>
            </w:pPr>
            <w:r>
              <w:rPr/>
              <w:t>15.02-02.03</w:t>
            </w:r>
          </w:p>
          <w:p>
            <w:pPr>
              <w:pStyle w:val="Normal"/>
              <w:jc w:val="center"/>
              <w:rPr/>
            </w:pPr>
            <w:r>
              <w:rPr/>
              <w:t>(дистанционно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едагогического наблюдения в практике работы с детьми раннего и дошкольного возраст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Матвеева Е.М. </w:t>
            </w:r>
            <w:r>
              <w:rPr>
                <w:color w:val="000000"/>
                <w:sz w:val="20"/>
                <w:szCs w:val="20"/>
              </w:rPr>
              <w:t>(МБДОУ детский сад «Солнышко»)</w:t>
            </w:r>
            <w:r>
              <w:rPr>
                <w:color w:val="000000"/>
              </w:rPr>
              <w:t xml:space="preserve">, Свиридова В.В. </w:t>
            </w:r>
            <w:r>
              <w:rPr>
                <w:color w:val="000000"/>
                <w:sz w:val="20"/>
                <w:szCs w:val="20"/>
              </w:rPr>
              <w:t>(МБДОУ детский сад «Журавушка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-21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одготовки учащихся к государственной итоговой аттестации по математике в форме ОГЭ (ОГЭ без «двоек» и дополнительных часов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Левченко Л.В. </w:t>
            </w:r>
            <w:r>
              <w:rPr>
                <w:color w:val="000000"/>
                <w:sz w:val="20"/>
                <w:szCs w:val="20"/>
              </w:rPr>
              <w:t>(МБОУ «Первоманская СШ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-13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 реализации школьного технологического образования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ова С.Н. </w:t>
            </w:r>
            <w:r>
              <w:rPr>
                <w:color w:val="000000"/>
                <w:sz w:val="20"/>
                <w:szCs w:val="20"/>
              </w:rPr>
              <w:t>(МБОУ «Камарчагская СОШ»)</w:t>
            </w:r>
            <w:r>
              <w:rPr>
                <w:color w:val="000000"/>
              </w:rPr>
              <w:t xml:space="preserve">, Трофимов И.А. </w:t>
            </w:r>
            <w:r>
              <w:rPr>
                <w:color w:val="000000"/>
                <w:sz w:val="20"/>
                <w:szCs w:val="20"/>
              </w:rPr>
              <w:t>(МБОУ «Камарчагская СОШ»)</w:t>
            </w:r>
            <w:r>
              <w:rPr>
                <w:color w:val="000000"/>
              </w:rPr>
              <w:t xml:space="preserve">, Ермакова В.А. </w:t>
            </w:r>
            <w:r>
              <w:rPr>
                <w:color w:val="000000"/>
                <w:sz w:val="20"/>
                <w:szCs w:val="20"/>
              </w:rPr>
              <w:t>(МБОУ «Камарчагская СОШ»)</w:t>
            </w:r>
            <w:r>
              <w:rPr>
                <w:color w:val="000000"/>
              </w:rPr>
              <w:t xml:space="preserve">, Акулич А.М. </w:t>
            </w:r>
            <w:r>
              <w:rPr>
                <w:color w:val="000000"/>
                <w:sz w:val="20"/>
                <w:szCs w:val="20"/>
              </w:rPr>
              <w:t>(МБОУ «Орешенская ОШ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-22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учения детей с задержкой психического развития в контексте ФГОС НОО обучающихся с ОВ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чкова В.Г. </w:t>
            </w:r>
            <w:r>
              <w:rPr>
                <w:color w:val="000000"/>
                <w:sz w:val="20"/>
                <w:szCs w:val="20"/>
              </w:rPr>
              <w:t>(МБОУ «Камарчагская СОШ»)</w:t>
            </w:r>
            <w:r>
              <w:rPr>
                <w:color w:val="000000"/>
              </w:rPr>
              <w:t>, Азаренко А.С. (</w:t>
            </w:r>
            <w:r>
              <w:rPr>
                <w:color w:val="000000"/>
                <w:sz w:val="20"/>
                <w:szCs w:val="20"/>
              </w:rPr>
              <w:t>МБОУ «Камарчагская СОШ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-29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еподавание родного языка (русского) на ступени основного общего образования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елкова Н.В. </w:t>
            </w:r>
            <w:r>
              <w:rPr>
                <w:color w:val="000000"/>
                <w:sz w:val="20"/>
                <w:szCs w:val="20"/>
              </w:rPr>
              <w:t>(МБОУ «Орешенская ОШ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-0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работы воспитателя с дошкольниками, имеющими нарушения речи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данова Н.В. </w:t>
            </w:r>
            <w:r>
              <w:rPr>
                <w:color w:val="000000"/>
                <w:sz w:val="20"/>
                <w:szCs w:val="20"/>
              </w:rPr>
              <w:t>(МБДОУ детский сад «Солнышко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-14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сети как средство отражения профессиональной деятельности педагог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мрих О.В. </w:t>
            </w:r>
            <w:r>
              <w:rPr>
                <w:color w:val="000000"/>
                <w:sz w:val="20"/>
                <w:szCs w:val="20"/>
              </w:rPr>
              <w:t>(«МБОУ «Первоманская СШ»)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я педагогических работников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4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бота в личных кабинетах: подтверждение правильности своих персональных данных, </w:t>
            </w:r>
            <w:r>
              <w:rPr>
                <w:rStyle w:val="StrongEmphasis"/>
                <w:b w:val="false"/>
                <w:color w:val="000000"/>
              </w:rPr>
              <w:t>подача заявки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педагоги, аттестующиеся в феврале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</w:rPr>
              <w:t>Аттестация педагогов в марте</w:t>
            </w:r>
            <w:r>
              <w:rPr>
                <w:color w:val="000000"/>
              </w:rPr>
              <w:t>: Бугрова Т.В., Ермакова В.А., Клещенок Н.П., Лобанова К.Н., Макеева О.А., Персман Н.О., Сергиенко А.Г., Фибих Т.Н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по подготовке аттестационных материалов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сова Н.В. 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 заявлений на прохождения ГИА-11 в форме ЕГ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6.02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тогового собеседования по русскому языку  в 9классах</w:t>
            </w:r>
          </w:p>
          <w:p>
            <w:pPr>
              <w:pStyle w:val="Normal"/>
              <w:rPr/>
            </w:pPr>
            <w:r>
              <w:rPr/>
              <w:t>Формирование заявки на участие ВПР- весна 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дготовки специалистов задействованных в ГИА, ЕГ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разъяснительная работа с выпускниками и их родителями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сведений в РИС ГИА в формате ЕГЭ, ОГ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ость</w:t>
            </w:r>
          </w:p>
        </w:tc>
        <w:tc>
          <w:tcPr>
            <w:tcW w:w="36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В. Косова</w:t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, до 3 числа месяца, следующего за отчетным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сеобуче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охождении курсов повышения квалификации в 2019 году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Н.В., Лозовикова Е.Э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заочном этапе краевого конкурса «Зимняя планета детства»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, 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. Спортивное многоборье (5-7 кл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копчук Ю.А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2-15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ный этап Всероссийского конкурса юных чтецов «Живая классика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дистанционный конкурс по литературе «Пегас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робко А.Н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й конкурс «Золотое руно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робко А.Н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ИЗО и технического творчества  «Служу Отечеству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-28.0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ьный этап Всероссийского конкурса юных чтецов «Живая классика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защитника отечеств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– конкурс муниципального этапа   краевого фестиваля  «Таланты без границ»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профессионального конкурса «Учитель года Манского района – 2020»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комитет 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«Фестиваль музеев»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ов «Свежий ветер», «Спелеология для всей семьи»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этап научно-практической конференции «Первые шаги в науку»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лин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сновных мероприятий, посвященных Году  памяти и славы в 2020 году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 образования                                                        Красоткина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Helvetica" w:hAnsi="Helvetica" w:cs="Helvetic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7:00Z</dcterms:created>
  <dc:creator>ruo-specialist4</dc:creator>
  <dc:description/>
  <dc:language>en-US</dc:language>
  <cp:lastModifiedBy>user</cp:lastModifiedBy>
  <cp:lastPrinted>2019-01-09T16:42:00Z</cp:lastPrinted>
  <dcterms:modified xsi:type="dcterms:W3CDTF">2020-02-06T08:07:00Z</dcterms:modified>
  <cp:revision>2</cp:revision>
  <dc:subject/>
  <dc:title>ПЛАН РАБОТЫ</dc:title>
</cp:coreProperties>
</file>