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образования на май 2020 г.*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255"/>
        <w:gridCol w:w="2504"/>
        <w:gridCol w:w="1813"/>
        <w:gridCol w:w="1838"/>
        <w:gridCol w:w="3660"/>
      </w:tblGrid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до 15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о выпускниках ДОО, наличии вакантных мест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е ДОО, Булахова Е.Ю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руководителей О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откина Л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завучей О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анский ММЦ»,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лючение контрактов с издательствами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О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и для библиотекарей образовательных учреждени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сихологическое консультирование детей и их родителей (законных представителей) по запросу КДН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лина С.Г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курсовой подготовке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осуществлением закупок, товаров, работ и услуг ОУ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барова Н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новление сайтов: ММЦ, У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инский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ность и своевременность внесения данных в базу КИАСУО, 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Зелинский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рриториальной психолого-медико-педагогической комиссии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ТПМПК (по согласованию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онное  консультирование специалистов педагогических консилиумов образовательных учреждений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  <w:p>
            <w:pPr>
              <w:pStyle w:val="Normal"/>
              <w:jc w:val="center"/>
              <w:rPr/>
            </w:pPr>
            <w:r>
              <w:rPr/>
              <w:t>и специалисты ТПМ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нционное  консультирование обучающихся и их родителей (законных представителей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  <w:p>
            <w:pPr>
              <w:pStyle w:val="Normal"/>
              <w:jc w:val="center"/>
              <w:rPr/>
            </w:pPr>
            <w:r>
              <w:rPr/>
              <w:t>и специалисты ТПМ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едание методического совет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1.05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регистрация для участия в семинаре по описанию хода реализации Концепции развития школьного обучения в сельских муниципальных районах Красноярского края.</w:t>
            </w:r>
          </w:p>
        </w:tc>
        <w:tc>
          <w:tcPr>
            <w:tcW w:w="25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, имеющие опыт организации КСО по ИОП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05-30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по описанию хода реализации Концепции развития школьного обучения в сельских муниципальных районах Красноярского края (в дистанционном режиме).</w:t>
            </w:r>
          </w:p>
        </w:tc>
        <w:tc>
          <w:tcPr>
            <w:tcW w:w="2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бота с нормативными документами (ООП ООО, ФГОС СОО)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,</w:t>
            </w:r>
          </w:p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районной модели методической службы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, </w:t>
            </w:r>
          </w:p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дорожной карты по реализации концепции предметной области «Технология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материалов образовательных практик (районный фестиваль образовательных практик, РАОП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 ОО, 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0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роекта плана работы районных методических объединений на 2020-2021 учебный год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Участие в вебинарах (ИПК, «Российский учебник», Учи.ру, и др.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Лозовикова Е.Э.,</w:t>
            </w:r>
          </w:p>
          <w:p>
            <w:pPr>
              <w:pStyle w:val="Normal"/>
              <w:jc w:val="center"/>
              <w:rPr/>
            </w:pPr>
            <w:r>
              <w:rPr/>
              <w:t>Толмачева Т.П. с участием ОО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ультации для завучей, учителей О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редложений по формату и содержанию проведения августовского педагогического совета в 2020 году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анский ММЦ»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ения квалификации в КК ИПК ПП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дистанционном режиме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-06.06 дистанционно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аддитивных технологий и нанотехнологий средствами кейс-метода в условиях реализации Концепции преподавания предметной области «Технология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елинская М.В. </w:t>
            </w:r>
            <w:r>
              <w:rPr>
                <w:sz w:val="20"/>
                <w:szCs w:val="20"/>
              </w:rPr>
              <w:t>(МБОУ «Первоманс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-21.05</w:t>
            </w:r>
          </w:p>
          <w:p>
            <w:pPr>
              <w:pStyle w:val="Normal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методика преподавания основ финансовой грамотности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угрова Т.В. </w:t>
            </w:r>
            <w:r>
              <w:rPr>
                <w:sz w:val="20"/>
                <w:szCs w:val="20"/>
              </w:rPr>
              <w:t>.(МБОУ «Верх-Есаульская ОШ им.Криволуцкого Н.Е.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-17.06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и оценка читательской грамотности учащихся средствами предметов «Русский язык» и «Литература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Франк С.К. </w:t>
            </w:r>
            <w:r>
              <w:rPr>
                <w:sz w:val="20"/>
                <w:szCs w:val="20"/>
              </w:rPr>
              <w:t>(МБОУ «Шалинская СШ №1»)</w:t>
            </w:r>
            <w:r>
              <w:rPr/>
              <w:t xml:space="preserve">,  </w:t>
            </w:r>
            <w:r>
              <w:rPr>
                <w:sz w:val="20"/>
                <w:szCs w:val="20"/>
              </w:rPr>
              <w:t>(МБОУ «Нижне-Есауловкая СШ»)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ём заявок на курсы повышения квалификации на второе полугодие 2020 г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зовикова Е.Э.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я педагогических работников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едагогических работниках, планирующих прохождение аттестации на квалификационную категорию в 2020-2021 учебном году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ОО,</w:t>
            </w:r>
          </w:p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оставление актуальной информации о квалификационной категории педагогических работников и дате её установлени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и директоров, старшие 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Косова Н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пробация процедуры аттестации руководителей общеобразовательных организаци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а Н.И.,</w:t>
            </w:r>
          </w:p>
          <w:p>
            <w:pPr>
              <w:pStyle w:val="Normal"/>
              <w:jc w:val="center"/>
              <w:rPr/>
            </w:pPr>
            <w:r>
              <w:rPr/>
              <w:t>Струкалева Г.Н.,</w:t>
            </w:r>
          </w:p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Зелинский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тогового изложения в 9 класса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Коробко А.Н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ждение  обучения по подготовке к проведению ГИА в форме ЕГЭ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инский А.А.,</w:t>
            </w:r>
          </w:p>
          <w:p>
            <w:pPr>
              <w:pStyle w:val="Normal"/>
              <w:jc w:val="center"/>
              <w:rPr/>
            </w:pPr>
            <w:r>
              <w:rPr/>
              <w:t>Косова Н.В.,</w:t>
            </w:r>
          </w:p>
          <w:p>
            <w:pPr>
              <w:pStyle w:val="Normal"/>
              <w:jc w:val="center"/>
              <w:rPr/>
            </w:pPr>
            <w:r>
              <w:rPr/>
              <w:t>Лозовикова Е.Э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ость</w:t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В. Косова</w:t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сеобуче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ов за 2019-2020 учебный год  педагогов МБУ ДО РДДТ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ходе </w:t>
            </w:r>
            <w:r>
              <w:rPr>
                <w:color w:val="000000"/>
              </w:rPr>
              <w:t>реализации Концепции развития школьного обучения в сельских муниципальных районах Красноярского края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 МКУ «Манский ММЦ»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документов для продления электронных ключей для ФИС ФРД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инский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краеведов, работающих с молодежью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-31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ача заявок на участие в Конкурсе по отбору ОО для проведения мероприятий по пополнению фондов библиотек и созданию школьных информационно-библиотечных центров, отвечающих современным требованиям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2D050"/>
              </w:rPr>
            </w:pPr>
            <w:r>
              <w:rPr>
                <w:color w:val="92D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20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заявок и фотографий для участия в выставке фоторабот «Мой район! Моё Отечество! Моя Победа!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Манский ММЦ», РМО учителей истории и обществознания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.0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Форум «Гордимся нашей Победой! Помним и чтим!», посвященный 75-летию победы советского народа в Великой Отечественной войне 1941-1945 годов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Манский ММЦ», РМО учителей истории и обществознания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«Свежий ветер», «Спелеология для всей семьи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вцева А.А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«На лоскутной радуге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на А.В.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75-летию Великой Победы (дистанционный режим)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*В связи с продлением режима самоизоляции и организации учебного процесса в дистанционном режиме возможны изменения в датах проведения мероприятий и дополнения мероприятий в план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 образования                                                        Красоткина Л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Helvetica" w:hAnsi="Helvetica" w:cs="Helvetic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2:29:00Z</dcterms:created>
  <dc:creator>ruo-specialist4</dc:creator>
  <dc:description/>
  <cp:keywords/>
  <dc:language>en-US</dc:language>
  <cp:lastModifiedBy>ruo-bulahova</cp:lastModifiedBy>
  <cp:lastPrinted>2020-04-29T12:28:00Z</cp:lastPrinted>
  <dcterms:modified xsi:type="dcterms:W3CDTF">2020-04-30T04:29:00Z</dcterms:modified>
  <cp:revision>558</cp:revision>
  <dc:subject/>
  <dc:title>  ПЛАН РАБОТЫ </dc:title>
</cp:coreProperties>
</file>