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образования на ноябрь 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387"/>
        <w:gridCol w:w="2835"/>
      </w:tblGrid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441" w:hRule="atLeast"/>
        </w:trPr>
        <w:tc>
          <w:tcPr>
            <w:tcW w:w="10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деятельность</w:t>
            </w:r>
          </w:p>
        </w:tc>
      </w:tr>
      <w:tr>
        <w:trPr>
          <w:trHeight w:val="2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езависимой оценки качества образовательной деятельности образовате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ООО «Лидер», образовательные организации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Булахова Е.Ю.</w:t>
            </w:r>
          </w:p>
        </w:tc>
      </w:tr>
      <w:tr>
        <w:trPr>
          <w:trHeight w:val="2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рка с руководителями методических служб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сова Н.В.</w:t>
            </w:r>
          </w:p>
        </w:tc>
      </w:tr>
      <w:tr>
        <w:trPr>
          <w:trHeight w:val="2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-29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ВсОШ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лина А.В.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бих Т.Н.</w:t>
            </w:r>
          </w:p>
        </w:tc>
      </w:tr>
      <w:tr>
        <w:trPr>
          <w:trHeight w:val="2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-10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а модели по формированию функциональной грамот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анский ММЦ»</w:t>
            </w:r>
          </w:p>
        </w:tc>
      </w:tr>
      <w:tr>
        <w:trPr>
          <w:trHeight w:val="2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седание методического совета:  «Согласование дорожных карт по реализации Концепций (обществознание, искусство, технология, физическая культура)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анский ММЦ»</w:t>
            </w:r>
          </w:p>
        </w:tc>
      </w:tr>
      <w:tr>
        <w:trPr>
          <w:trHeight w:val="2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щание руководителей О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откина Л.В.</w:t>
            </w:r>
          </w:p>
        </w:tc>
      </w:tr>
      <w:tr>
        <w:trPr>
          <w:trHeight w:val="2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щание завуч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анский ММЦ», ОО</w:t>
            </w:r>
          </w:p>
        </w:tc>
      </w:tr>
      <w:tr>
        <w:trPr>
          <w:trHeight w:val="2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марка учебных мест (онлайн режим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КУ «ЦЗН Манского района»</w:t>
            </w:r>
          </w:p>
        </w:tc>
      </w:tr>
      <w:tr>
        <w:trPr>
          <w:trHeight w:val="2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вка к созданию краевых модулей в Манском районе по направлениям (школьные МОЦ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удрявцева А.В.</w:t>
            </w:r>
          </w:p>
        </w:tc>
      </w:tr>
      <w:tr>
        <w:trPr>
          <w:trHeight w:val="2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</w:t>
            </w:r>
            <w:r>
              <w:rPr>
                <w:color w:val="000000"/>
                <w:lang w:bidi="ru-RU"/>
              </w:rPr>
              <w:t>сетевого взаимодействия на</w:t>
              <w:br/>
              <w:t>базе МБОУ «Нижне-Есауловская СШ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БОУ «Нижне-Есауловская СШ», Кудрявцева А.В.</w:t>
            </w:r>
          </w:p>
        </w:tc>
      </w:tr>
      <w:tr>
        <w:trPr>
          <w:trHeight w:val="2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детей на АИС «Навигатор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бих Т.Н.</w:t>
            </w:r>
          </w:p>
        </w:tc>
      </w:tr>
      <w:tr>
        <w:trPr>
          <w:trHeight w:val="2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Р6 Ч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робко А.Н.</w:t>
            </w:r>
          </w:p>
        </w:tc>
      </w:tr>
      <w:tr>
        <w:trPr>
          <w:trHeight w:val="210" w:hRule="atLeast"/>
        </w:trPr>
        <w:tc>
          <w:tcPr>
            <w:tcW w:w="10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рриториальной психолого-медико-педагогической комиссии</w:t>
            </w:r>
          </w:p>
        </w:tc>
      </w:tr>
      <w:tr>
        <w:trPr>
          <w:trHeight w:val="2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ник, пятниц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едание ТПМПК (по согласованию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опчук О.В.</w:t>
            </w:r>
          </w:p>
        </w:tc>
      </w:tr>
      <w:tr>
        <w:trPr>
          <w:trHeight w:val="2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, четверг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ции специалистов ТПМП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чук О.В.</w:t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деятельность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за осуществлением закупок, товаров, работ и услуг О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барова Н.А.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55203332"/>
            <w:bookmarkEnd w:id="0"/>
            <w:r>
              <w:rPr/>
              <w:t>в течение месяц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новление сайтов О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О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ность и своевременность внесения данных в базу КИАСУО, </w:t>
            </w:r>
            <w:r>
              <w:rPr>
                <w:lang w:val="en-US"/>
              </w:rPr>
              <w:t>bus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, Зелинский А.А.</w:t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-20.1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YI</w:t>
            </w:r>
            <w:r>
              <w:rPr/>
              <w:t xml:space="preserve"> Красноярский Педагогический марафон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, МКУ «Манский ММЦ»</w:t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ждый четверг месяц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ессия учителей математики: «Современный урок математики: новые подходы к проектированию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анский ММЦ» (ИПК), ОО</w:t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</w:t>
            </w:r>
          </w:p>
          <w:p>
            <w:pPr>
              <w:pStyle w:val="Normal"/>
              <w:jc w:val="center"/>
              <w:rPr/>
            </w:pPr>
            <w:r>
              <w:rPr/>
              <w:t>(15.00-17.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 вебинаре: «Актуальные вопросы преподавания родного языка (русского) и родной литературы (русской) в основной и старшей школ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 русского языка и литературы ОО,</w:t>
            </w:r>
          </w:p>
          <w:p>
            <w:pPr>
              <w:pStyle w:val="Normal"/>
              <w:jc w:val="center"/>
              <w:rPr/>
            </w:pPr>
            <w:r>
              <w:rPr/>
              <w:t>Толмачева Т.П.</w:t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, 05.11, 06.11, 13.11</w:t>
            </w:r>
          </w:p>
          <w:p>
            <w:pPr>
              <w:pStyle w:val="Normal"/>
              <w:jc w:val="center"/>
              <w:rPr/>
            </w:pPr>
            <w:r>
              <w:rPr/>
              <w:t>(14.00-17.00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еминар: «Особенности организуемого в школе воспитательного процесса», «Цель и задачи воспитания», «Основные направления самоанализа воспитательной работы» (Рабочая программа воспитани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ая группа: </w:t>
            </w:r>
          </w:p>
          <w:p>
            <w:pPr>
              <w:pStyle w:val="Normal"/>
              <w:jc w:val="center"/>
              <w:rPr/>
            </w:pPr>
            <w:r>
              <w:rPr/>
              <w:t>МБОУ «Шалинская СШ №1»,</w:t>
            </w:r>
          </w:p>
          <w:p>
            <w:pPr>
              <w:pStyle w:val="Normal"/>
              <w:jc w:val="center"/>
              <w:rPr/>
            </w:pPr>
            <w:r>
              <w:rPr/>
              <w:t>Толмачева Т.П.</w:t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, 18.11, 25.11</w:t>
            </w:r>
          </w:p>
          <w:p>
            <w:pPr>
              <w:pStyle w:val="Normal"/>
              <w:jc w:val="center"/>
              <w:rPr/>
            </w:pPr>
            <w:r>
              <w:rPr/>
              <w:t>(14.00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ционный день по сопровождению разработки РПВ образовательных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группа МБОУ «Шалинская СШ №1»,</w:t>
            </w:r>
          </w:p>
          <w:p>
            <w:pPr>
              <w:pStyle w:val="Normal"/>
              <w:jc w:val="center"/>
              <w:rPr/>
            </w:pPr>
            <w:r>
              <w:rPr/>
              <w:t>Толмачева Т.П.</w:t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-30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РВП с рабочими группами шко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, Толмачева Т.П.</w:t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-27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 Краевом Форуме учителей математи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 математики ОО,</w:t>
            </w:r>
          </w:p>
          <w:p>
            <w:pPr>
              <w:pStyle w:val="Normal"/>
              <w:jc w:val="center"/>
              <w:rPr/>
            </w:pPr>
            <w:r>
              <w:rPr/>
              <w:t>Толмачева Т.П.</w:t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тодический четверг для учителей математики (Использование технологии  учебных циклов на уроке математик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 математики,</w:t>
            </w:r>
          </w:p>
          <w:p>
            <w:pPr>
              <w:pStyle w:val="Normal"/>
              <w:jc w:val="center"/>
              <w:rPr/>
            </w:pPr>
            <w:r>
              <w:rPr/>
              <w:t>МКУ «Манский ММЦ»</w:t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МО учителей химии, биолог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Т.П.</w:t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МО учителей русского языка и литерату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Т.П.</w:t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МО учителей начальных клас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Т.П.</w:t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рсы повышения квалификации в КК ИПК ППРО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ечение меся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отв. с расписанием треков НППМ)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учение на треках непрерывного повышения профессионального мастерст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(1 модуль, 2 модуль, 3 модуль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ЦНППМ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-25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функциональной грамотности младших школьни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Коваленко А.В. </w:t>
            </w:r>
            <w:r>
              <w:rPr>
                <w:sz w:val="20"/>
                <w:szCs w:val="20"/>
              </w:rPr>
              <w:t>(МБОУ «Шалинская СШ №1»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-16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школой 2020+: реализация ФГОС и предметных концепций (дистанционно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цова Н.Н., Бугрова Т.В.  (МБОУ «Верх-Есаульская ОШ им.Криволуцкого Н.Е.»), </w:t>
            </w:r>
            <w:r>
              <w:rPr/>
              <w:t>Васильева Л.В</w:t>
            </w:r>
            <w:r>
              <w:rPr>
                <w:sz w:val="22"/>
                <w:szCs w:val="22"/>
              </w:rPr>
              <w:t xml:space="preserve">. , </w:t>
            </w:r>
            <w:r>
              <w:rPr/>
              <w:t>Медведева Л.</w:t>
            </w:r>
            <w:r>
              <w:rPr>
                <w:sz w:val="22"/>
                <w:szCs w:val="22"/>
              </w:rPr>
              <w:t xml:space="preserve">В. (МБОУ «Большеунгутская СОШ»), </w:t>
            </w:r>
            <w:r>
              <w:rPr/>
              <w:t>Сазонова Н.А.,  Димитриадис И.Н.</w:t>
            </w:r>
            <w:r>
              <w:rPr>
                <w:sz w:val="22"/>
                <w:szCs w:val="22"/>
              </w:rPr>
              <w:t xml:space="preserve"> (МБОУ «Колбинская СШ»), </w:t>
            </w:r>
            <w:r>
              <w:rPr/>
              <w:t>Генкель В.А.</w:t>
            </w:r>
            <w:r>
              <w:rPr>
                <w:sz w:val="22"/>
                <w:szCs w:val="22"/>
              </w:rPr>
              <w:t xml:space="preserve"> (МБОУ «Камарчагская СОШ»), </w:t>
            </w:r>
            <w:r>
              <w:rPr/>
              <w:t>Шандер А.С.</w:t>
            </w:r>
            <w:r>
              <w:rPr>
                <w:sz w:val="22"/>
                <w:szCs w:val="22"/>
              </w:rPr>
              <w:t xml:space="preserve"> (МБОУ Первоманская СШ»), </w:t>
            </w:r>
            <w:r>
              <w:rPr/>
              <w:t>Гришилова Г.В.</w:t>
            </w:r>
            <w:r>
              <w:rPr>
                <w:sz w:val="22"/>
                <w:szCs w:val="22"/>
              </w:rPr>
              <w:t xml:space="preserve"> (МБОУ «Шалинская СШ №1»), </w:t>
            </w:r>
            <w:r>
              <w:rPr/>
              <w:t>Голубцова А.В., Чежина Е.А.</w:t>
            </w:r>
            <w:r>
              <w:rPr>
                <w:sz w:val="22"/>
                <w:szCs w:val="22"/>
              </w:rPr>
              <w:t xml:space="preserve"> (МБОУ «Кияйская СШ»), </w:t>
            </w:r>
            <w:r>
              <w:rPr/>
              <w:t>Карауш Л.В., Кирина А.А.</w:t>
            </w:r>
            <w:r>
              <w:rPr>
                <w:sz w:val="22"/>
                <w:szCs w:val="22"/>
              </w:rPr>
              <w:t xml:space="preserve"> (МБОУ «Нарвинская СШ им.В.И. Круглова»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-18.1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ОС НОО: проектная деятельность школьников в мультимедийной среде ПервоЛого (дистанционно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Васильева Л.В. </w:t>
            </w:r>
            <w:r>
              <w:rPr>
                <w:sz w:val="20"/>
                <w:szCs w:val="20"/>
              </w:rPr>
              <w:t>(МБОУ «Большеунгутская СОШ»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-21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методика преподавания основ финансовой грамот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нищенко В.С. </w:t>
            </w:r>
            <w:r>
              <w:rPr>
                <w:sz w:val="20"/>
                <w:szCs w:val="20"/>
              </w:rPr>
              <w:t>(МБОУ МБОУ «Нижне-Есауловская СШ»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-25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аддитивных технологий и нанотехнологий средствами кейс-метода в условиях реализации Концепции преподавания предметной области «Технология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Васильева Л.В. </w:t>
            </w:r>
            <w:r>
              <w:rPr>
                <w:sz w:val="20"/>
                <w:szCs w:val="20"/>
              </w:rPr>
              <w:t>(МБОУ «Большеунгутская СОШ»)</w:t>
            </w:r>
            <w:r>
              <w:rPr/>
              <w:t xml:space="preserve">, Герасимова С.Н. </w:t>
            </w:r>
            <w:r>
              <w:rPr>
                <w:sz w:val="20"/>
                <w:szCs w:val="20"/>
              </w:rPr>
              <w:t>(МБОУ «Камарчагская СОШ»),</w:t>
            </w:r>
            <w:r>
              <w:rPr/>
              <w:t xml:space="preserve"> Карауш А.Э., Агеева В.Р. </w:t>
            </w:r>
            <w:r>
              <w:rPr>
                <w:sz w:val="20"/>
                <w:szCs w:val="20"/>
              </w:rPr>
              <w:t>(МБОУ «Нарвинская СШ им. В.И. Круглова»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-18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бразовательной деятельности в контексте федерального государственного образовательного стандарта дошкольного образования (Игра как форма жизнедеятельности) (очно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боленская Е.Д. </w:t>
            </w:r>
            <w:r>
              <w:rPr>
                <w:sz w:val="20"/>
                <w:szCs w:val="20"/>
              </w:rPr>
              <w:t>(МБДОУ детский сад «Радуга»),</w:t>
            </w:r>
            <w:r>
              <w:rPr/>
              <w:t xml:space="preserve"> Валевич В.В</w:t>
            </w:r>
            <w:r>
              <w:rPr>
                <w:sz w:val="20"/>
                <w:szCs w:val="20"/>
              </w:rPr>
              <w:t>. (МБДОУ детский сад «Ручеек»),</w:t>
            </w:r>
            <w:r>
              <w:rPr/>
              <w:t xml:space="preserve"> Костина В.Н. </w:t>
            </w:r>
            <w:r>
              <w:rPr>
                <w:sz w:val="20"/>
                <w:szCs w:val="20"/>
              </w:rPr>
              <w:t>(МБДОУ детский сад «Солнышко»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-18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Веб-квест как способ создания интерактивной образовательной среды, способствующей достижению предметных и метапредметных результатов обучающихся в контексте требований ФГОС (дистанционно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Васильева Л.В. </w:t>
            </w:r>
            <w:r>
              <w:rPr>
                <w:sz w:val="20"/>
                <w:szCs w:val="20"/>
              </w:rPr>
              <w:t>(МБОУ «Большеунгутская СОШ»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-30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шанное обучение в начальной школе (на примере использования образовательной онлайн платформы Яндекс.Учебник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олдатенко В.Ю. </w:t>
            </w:r>
            <w:r>
              <w:rPr>
                <w:sz w:val="20"/>
                <w:szCs w:val="20"/>
              </w:rPr>
              <w:t>(МБОУ «Шалинская СШ №1»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-24.1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обучения математике в старшей школе в соответствии с требованиями ФГОС СОО. Модуль 1 Освоение математики на базовом уровне (дистанционно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Жуковская Н.В. </w:t>
            </w:r>
            <w:r>
              <w:rPr>
                <w:sz w:val="20"/>
                <w:szCs w:val="20"/>
              </w:rPr>
              <w:t>(МБОУ «Большеунгутская СОШ»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-12.1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е занятие английского языка, ориентированное на результат в соответствии с требованиями ФГОС ООО (дистанционно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Жигулина К.С. </w:t>
            </w:r>
            <w:r>
              <w:rPr>
                <w:sz w:val="20"/>
                <w:szCs w:val="20"/>
              </w:rPr>
              <w:t>(МБОУ «Колбинская СШ»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-10.1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нцепции преподавания предметной области "Искусство" в основной и старшей школ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харенко В.Е</w:t>
            </w:r>
            <w:r>
              <w:rPr>
                <w:sz w:val="20"/>
                <w:szCs w:val="20"/>
              </w:rPr>
              <w:t>. (МБОУ «Большеунгутская СОШ»),</w:t>
            </w:r>
            <w:r>
              <w:rPr/>
              <w:t xml:space="preserve"> Сенченко Н.В. </w:t>
            </w:r>
            <w:r>
              <w:rPr>
                <w:sz w:val="20"/>
                <w:szCs w:val="20"/>
              </w:rPr>
              <w:t>(МБОУ «Камарчагская СОШ»),</w:t>
            </w:r>
            <w:r>
              <w:rPr/>
              <w:t xml:space="preserve"> Груздева Н.А</w:t>
            </w:r>
            <w:r>
              <w:rPr>
                <w:sz w:val="20"/>
                <w:szCs w:val="20"/>
              </w:rPr>
              <w:t>. (МБОУ «Нарвинская СШ им. В.И. Круглова»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-10.1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пция развития географического образования в РФ: новые подходы к достижению образовательных результа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Тропина Т.А. </w:t>
            </w:r>
            <w:r>
              <w:rPr>
                <w:sz w:val="20"/>
                <w:szCs w:val="20"/>
              </w:rPr>
              <w:t>(МБОУ «Большеунгутская СОШ»)</w:t>
            </w:r>
            <w:r>
              <w:rPr/>
              <w:t xml:space="preserve">, Миронова Т.В. </w:t>
            </w:r>
            <w:r>
              <w:rPr>
                <w:sz w:val="20"/>
                <w:szCs w:val="20"/>
              </w:rPr>
              <w:t>(МБОУ «Степно-Баджейская ОШ»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-05.1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сихолого-педагогического сопровождения дошкольников с ОВЗ в условиях инклюзивного образования (очно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Калгина Е.В </w:t>
            </w:r>
            <w:r>
              <w:rPr>
                <w:sz w:val="20"/>
                <w:szCs w:val="20"/>
              </w:rPr>
              <w:t>(МБДОУ детский сад «Радуга»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-18.1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личностными результатами в основной и старшей школе (для заместителей директоров по воспитательной работе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Кирина А.А. </w:t>
            </w:r>
            <w:r>
              <w:rPr>
                <w:sz w:val="20"/>
                <w:szCs w:val="20"/>
              </w:rPr>
              <w:t>(МБОУ «Нарвинская СШ им. В.И. Круглова»)</w:t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тестация педагогических работников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-05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Работа в личных кабинетах: подтверждение правильности своих персональных данных, </w:t>
            </w:r>
            <w:r>
              <w:rPr>
                <w:rStyle w:val="StrongEmphasis"/>
                <w:color w:val="000000"/>
              </w:rPr>
              <w:t>подача заявки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ва Н.В.,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едагоги, аттестующиеся в ноябре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3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аттестационных материалов: Агеева В.Р., Аксёнова С.В., Батурина А.О., Горовенко Г.П., Жуковская Н.В., Карауш Л.В., Кухаренко В.Е., Ланг С.П., Михайлова Г.Н., Претцер Т.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екторов по УВР,</w:t>
            </w:r>
          </w:p>
          <w:p>
            <w:pPr>
              <w:pStyle w:val="Normal"/>
              <w:jc w:val="center"/>
              <w:rPr/>
            </w:pPr>
            <w:r>
              <w:rPr/>
              <w:t>Косова Н.В.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ирование по подготовке аттестационных материал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ва Н.В.</w:t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итоговая аттестация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8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редитация общественных наблюдателей на сочинение (изложение), которое состоится 02.12.2020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У, Коробко А.Н.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обация ЕГЭ по информатике и ИК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о А.Н.</w:t>
            </w:r>
          </w:p>
        </w:tc>
      </w:tr>
      <w:tr>
        <w:trPr>
          <w:trHeight w:val="578" w:hRule="atLeast"/>
        </w:trPr>
        <w:tc>
          <w:tcPr>
            <w:tcW w:w="10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ость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до 3 числа месяца, следующего за отчетны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сеобуч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ководители ОО, Коробко А.Н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по итогам школьного этапа ВсОШ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лина А.В.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Фибих Т.Н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-03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фестиваль инклюзивных практик: сотрудничество с семь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нсив «Я Учитель» - диагностика педагогических компетен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–25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афон по функциональной грамот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, МКУ «Манский ММЦ»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конкурсных работ (конкурс ИЗО «Милой Маме»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Филина А.В.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Человек и Природа» для 1к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У, Коробко А.Н.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-27.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 xml:space="preserve">Краевой Форум учителей математик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оложению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краевом Конкурсе учителей обществозна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анский ММЦ»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легоконструирования «Лего-старт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удрявцева А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управления образования                                                        Красоткина Л.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b/>
      <w:bCs/>
      <w:kern w:val="2"/>
      <w:sz w:val="25"/>
      <w:szCs w:val="25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ahoma" w:hAnsi="Tahoma" w:cs="Tahoma"/>
      <w:b/>
      <w:bCs/>
      <w:kern w:val="2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Helvetica" w:hAnsi="Helvetica" w:cs="Helvetic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1:29:00Z</dcterms:created>
  <dc:creator>ruo-specialist4</dc:creator>
  <dc:description/>
  <cp:keywords/>
  <dc:language>en-US</dc:language>
  <cp:lastModifiedBy>Пользователь</cp:lastModifiedBy>
  <cp:lastPrinted>2020-08-03T22:25:00Z</cp:lastPrinted>
  <dcterms:modified xsi:type="dcterms:W3CDTF">2020-11-02T03:01:00Z</dcterms:modified>
  <cp:revision>622</cp:revision>
  <dc:subject/>
  <dc:title>  ПЛАН РАБОТЫ </dc:title>
</cp:coreProperties>
</file>